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333</w:t>
      </w:r>
    </w:p>
    <w:p>
      <w:pPr>
        <w:pStyle w:val="Normal"/>
        <w:rPr>
          <w:sz w:val="28"/>
        </w:rPr>
      </w:pPr>
      <w:r>
        <w:rPr>
          <w:sz w:val="28"/>
        </w:rPr>
      </w:r>
    </w:p>
    <w:p>
      <w:pPr>
        <w:pStyle w:val="Normal"/>
        <w:rPr>
          <w:sz w:val="28"/>
        </w:rPr>
      </w:pPr>
      <w:r>
        <w:rPr>
          <w:sz w:val="28"/>
        </w:rPr>
        <w:t xml:space="preserve">For a period of time last year, I was helping a buddy of mine financially – significantly.  He was in a lot of trouble and I routinely helped him for about the whole of last year.  However, when I was helping him, I was letting him know that, “I’m helping you out but these are loans,” and, basically, he would have to pay me back.  Unfortunately, at this point, I still haven’t been paid the monetary remuneration.  It’s kinda bugging me because, at the time, some people I knew were saying that I shouldn’t be doing this but I figured, “Oh, what the heck?  He’s a very good buddy of mine and he’ll take care of me as he said.”  However, it hasn’t transpired.  So, I have qualms.  It’s not about all people; it’s just certain people. You have to know who you’re dealing with.  In those situations, people say they really need help, they’ll do anything, you’re a great pal – which is true.  When you quantify by saying, “Hey, I’m gonna help you out but, down the road, when things change, you take care of me back,” just know who you’re dealing with.  Obviously, if I were to do it over again, I would probably have second thoughts.  The times that I did help him significantly kept him out of peril and danger physically and, definitely, financially.  All I can say is that obviously you do what you think is right at the time but, definitely, I would have qualms about it now.  I just hope that it will work itself out but, at this point, it hasn’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14:00Z</dcterms:created>
  <dc:creator>Subject Account</dc:creator>
  <dc:description/>
  <cp:keywords/>
  <dc:language>en-US</dc:language>
  <cp:lastModifiedBy>Subject Account</cp:lastModifiedBy>
  <dcterms:modified xsi:type="dcterms:W3CDTF">2005-04-13T22:16:00Z</dcterms:modified>
  <cp:revision>1</cp:revision>
  <dc:subject/>
  <dc:title>Memory 5333</dc:title>
</cp:coreProperties>
</file>